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4116"/>
        <w:gridCol w:w="1095"/>
        <w:gridCol w:w="2535"/>
      </w:tblGrid>
      <w:tr>
        <w:trPr>
          <w:trHeight w:val="840" w:hRule="atLeast"/>
        </w:trPr>
        <w:tc>
          <w:tcPr>
            <w:tcW w:w="834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经济新常态与内蒙古发展征文”一等奖获奖名单                              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834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排名不分先后）</w:t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题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者姓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者单位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我区经济增长的新潜力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文风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内蒙古政府研究室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走出“新常态”认识上的误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安静赜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创新驱动：内蒙古发展的必然选择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李增建             赵远亮  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科技发展战略研究院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科技厅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加强基础设施建设互联互通                                     稳步推进中蒙俄经济走廊建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包思勤等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自治区发展研究中心  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加速内蒙古现代服务业转型升级战略研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杜凤莲等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大学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抓住发展机遇  布局未来市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马志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产权交易中心有限责任公司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促进中蒙俄经济走廊建设研究——探索内蒙古自治区沿边贸易开放合作创新机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刘豫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农业大学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特色优势产业现状与出路研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以稀土产业为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宋嘉宁   郝梦皎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国资委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引领新常态：鄂尔多斯亟需金融人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奇海林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鄂尔多斯市委党校</w:t>
            </w:r>
          </w:p>
        </w:tc>
      </w:tr>
      <w:tr>
        <w:trPr>
          <w:trHeight w:val="7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浅谈新常态下的内蒙古区域创新体系建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陈彦龙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自治区人民政府办公厅</w:t>
            </w:r>
          </w:p>
        </w:tc>
      </w:tr>
    </w:tbl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3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"/>
        <w:gridCol w:w="195"/>
        <w:gridCol w:w="4095"/>
        <w:gridCol w:w="540"/>
        <w:gridCol w:w="225"/>
        <w:gridCol w:w="510"/>
        <w:gridCol w:w="2445"/>
        <w:gridCol w:w="15"/>
        <w:gridCol w:w="15"/>
      </w:tblGrid>
      <w:tr>
        <w:trPr>
          <w:trHeight w:val="495" w:hRule="atLeast"/>
        </w:trPr>
        <w:tc>
          <w:tcPr>
            <w:tcW w:w="833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经济新常态与内蒙古发展征文”二等奖获奖名单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33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排名不分先后）</w:t>
            </w:r>
          </w:p>
        </w:tc>
      </w:tr>
      <w:tr>
        <w:trPr>
          <w:trHeight w:val="795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题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者  姓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作者单位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加快推进内蒙古城乡发展一体化 全面建成小康社会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李香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加快转变农牧业发展方式，推进农牧业强区建设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宝鲁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自治区发展研究中心  </w:t>
            </w:r>
          </w:p>
        </w:tc>
      </w:tr>
      <w:tr>
        <w:trPr>
          <w:trHeight w:val="285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治反腐，构建内蒙古反腐新常态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乌兰  图雅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社会科学院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呼和浩特市小企业创业示范基地调研报告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席慧鹏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呼和浩特市经济和信息化委员会 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全面深化改革，加快转变内蒙古经济发展方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学刚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新常态给内蒙古发展带来哪些新机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赵海东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大学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释放投资潜能 增强投资新动力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付东梅   田晓明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发展研究中心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转型期社会心理分析及启示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唐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鄂尔多斯市委党校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养老问题研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霍 燕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社会科学院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提升内蒙古县域经济竞争力的思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梁鲜桃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战略性新兴产业发展路径研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咏梅              张捷             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自治区发展研究中心    </w:t>
            </w:r>
          </w:p>
        </w:tc>
      </w:tr>
      <w:tr>
        <w:trPr>
          <w:trHeight w:val="29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2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主导产业调整方向与发展研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毛伟华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社会科学院</w:t>
            </w:r>
          </w:p>
        </w:tc>
      </w:tr>
      <w:tr>
        <w:trPr>
          <w:trHeight w:val="32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3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区域中心城市转型发展思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贾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乌海市委党校</w:t>
            </w:r>
          </w:p>
        </w:tc>
      </w:tr>
      <w:tr>
        <w:trPr>
          <w:trHeight w:val="365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增强民族自信的大方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亚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辽市委党校</w:t>
            </w:r>
          </w:p>
        </w:tc>
      </w:tr>
      <w:tr>
        <w:trPr>
          <w:trHeight w:val="539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激活消费潜力 培育消费新亮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付东梅   田晓明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发展研究中心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培育新型农牧业经营主体的战略思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祝祥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4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发展跨境电子商务的机遇与挑战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马天玲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商贸职业学院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我区人口结构变动对经济社会的影响及对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李文杰    苏和          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发展研究中心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积极融入一带一路战略培育巴彦淖尔新的经济增长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罗晓燕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巴彦淖尔市委党校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进入经济新常态  适应经济新常态——阿拉善经济转型发展研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刘晓光           曹学武               仲宾善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,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阿拉善盟委党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阿拉善盟国税局</w:t>
            </w:r>
          </w:p>
        </w:tc>
      </w:tr>
      <w:tr>
        <w:trPr>
          <w:trHeight w:val="510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蒙东地区承接产业转移问题研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孙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赤峰学院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8346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 xml:space="preserve">经济新常态与内蒙古发展征文”三等奖获奖名单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8346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排名不分先后）</w:t>
            </w:r>
          </w:p>
        </w:tc>
      </w:tr>
      <w:tr>
        <w:trPr>
          <w:trHeight w:val="60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题目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作者 姓名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作者单位</w:t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促进内蒙古城镇化健康发展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孙百灵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43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推进政府职能转变的对策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苏日娜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社会科学院</w:t>
            </w:r>
          </w:p>
        </w:tc>
      </w:tr>
      <w:tr>
        <w:trPr>
          <w:trHeight w:val="492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县级供电企业农电管理实践与思考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武永杰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巴彦淖尔电业局</w:t>
            </w:r>
          </w:p>
        </w:tc>
      </w:tr>
      <w:tr>
        <w:trPr>
          <w:trHeight w:val="31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推进中蒙俄经济走廊口岸建设的新要求和新设想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张永军等          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自治区发展研究中心  </w:t>
            </w:r>
          </w:p>
        </w:tc>
      </w:tr>
      <w:tr>
        <w:trPr>
          <w:trHeight w:val="43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在“全面”上把握 “四个全面”战略思想的创新发展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吴福永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政府研究室    </w:t>
            </w:r>
          </w:p>
        </w:tc>
      </w:tr>
      <w:tr>
        <w:trPr>
          <w:trHeight w:val="9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适应新常态  谋求内蒙古基本公共服务新发展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曹永萍 宝智红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发展研究中心</w:t>
            </w:r>
          </w:p>
        </w:tc>
      </w:tr>
      <w:tr>
        <w:trPr>
          <w:trHeight w:val="35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实现“大众创新”新局面与内蒙古技能型人才培养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马一凡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26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加快推进鄂尔多斯“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+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发展战略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王世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鄂尔多斯市委党校</w:t>
            </w:r>
          </w:p>
        </w:tc>
      </w:tr>
      <w:tr>
        <w:trPr>
          <w:trHeight w:val="47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加速内蒙古服务业转型升级战略研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  <w:t>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基于服务业竞争力分析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梅蕾  崔林影        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科技大学</w:t>
            </w:r>
          </w:p>
        </w:tc>
      </w:tr>
      <w:tr>
        <w:trPr>
          <w:trHeight w:val="5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全面实施“桥头堡”战略实现  内蒙古经济发展的新跨越——新常态下促进中蒙经济走廊建设研究思考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刘志民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锡林郭勒盟盟委党校</w:t>
            </w:r>
          </w:p>
        </w:tc>
      </w:tr>
      <w:tr>
        <w:trPr>
          <w:trHeight w:val="392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的社会结构“短板”问题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双宝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社会科学院</w:t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推进内蒙古全面建成小康社会路径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春燕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自治区统计局  </w:t>
            </w:r>
          </w:p>
        </w:tc>
      </w:tr>
      <w:tr>
        <w:trPr>
          <w:trHeight w:val="40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经济增长动力与机制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王汉祥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大学</w:t>
            </w:r>
          </w:p>
        </w:tc>
      </w:tr>
      <w:tr>
        <w:trPr>
          <w:trHeight w:val="39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如何调动和保护干部工作的积极性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王世兰 张树清         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鄂尔多斯市乌审旗委党校</w:t>
            </w:r>
          </w:p>
        </w:tc>
      </w:tr>
      <w:tr>
        <w:trPr>
          <w:trHeight w:val="43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新常态下农技协发展模式创新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宋启超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河套学院</w:t>
            </w:r>
          </w:p>
        </w:tc>
      </w:tr>
      <w:tr>
        <w:trPr>
          <w:trHeight w:val="43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全面推进依法治国的路径选择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金英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锡林郭勒盟盟委党校</w:t>
            </w:r>
          </w:p>
        </w:tc>
      </w:tr>
      <w:tr>
        <w:trPr>
          <w:trHeight w:val="422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把握新常态的环境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大力推进生态文明建设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刘兴波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自治区发展研究中心    </w:t>
            </w:r>
          </w:p>
        </w:tc>
      </w:tr>
      <w:tr>
        <w:trPr>
          <w:trHeight w:val="11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县域城镇化发展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山丹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社会科学院</w:t>
            </w:r>
          </w:p>
        </w:tc>
      </w:tr>
      <w:tr>
        <w:trPr>
          <w:trHeight w:val="392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推进“规模经营”  建设农牧业强区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宝金山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鄂尔多斯市委党校</w:t>
            </w:r>
          </w:p>
        </w:tc>
      </w:tr>
      <w:tr>
        <w:trPr>
          <w:trHeight w:val="32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新常态下内蒙古农牧民消费趋向分析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明月  图雅             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自治区社会科学院</w:t>
            </w:r>
          </w:p>
        </w:tc>
      </w:tr>
      <w:tr>
        <w:trPr>
          <w:trHeight w:val="43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1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内蒙古特色优势产业现状与出路研究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司咏梅 程丽霞                   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内蒙古自治区发展研究中心    </w:t>
            </w:r>
          </w:p>
        </w:tc>
      </w:tr>
      <w:tr>
        <w:trPr>
          <w:trHeight w:val="38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适应绿色化发展新要求 加快推进内蒙古生态文明制度建设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佟 帆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  <w:tr>
        <w:trPr>
          <w:trHeight w:val="43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3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鄂尔多斯转型发展的新路径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柴银蛇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鄂尔多斯市委党校</w:t>
            </w:r>
          </w:p>
        </w:tc>
      </w:tr>
      <w:tr>
        <w:trPr>
          <w:trHeight w:val="54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4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构筑蒙晋冀（乌大张）长城金三角经济合作区  融入京津冀一体化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孙瑞岗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乌兰察布日报社</w:t>
            </w:r>
          </w:p>
        </w:tc>
      </w:tr>
      <w:tr>
        <w:trPr>
          <w:trHeight w:val="365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5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下加快转变达拉特旗农业发展方式初探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白梅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鄂尔多斯市达拉特旗党校</w:t>
            </w:r>
          </w:p>
        </w:tc>
      </w:tr>
      <w:tr>
        <w:trPr>
          <w:trHeight w:val="539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6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主动适应新常态  深入落实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337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发展思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加快县域经济转型升级 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何雨春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中共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内蒙古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突泉县委</w:t>
            </w:r>
          </w:p>
        </w:tc>
      </w:tr>
      <w:tr>
        <w:trPr>
          <w:trHeight w:val="94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7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新常态”下内蒙古经济绿色发展之路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孙康康等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工业大学</w:t>
            </w:r>
          </w:p>
        </w:tc>
      </w:tr>
      <w:tr>
        <w:trPr>
          <w:trHeight w:val="377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8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经济新常态与发展内蒙古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谷雅麟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锡林郭勒盟盟委党校</w:t>
            </w:r>
          </w:p>
        </w:tc>
      </w:tr>
      <w:tr>
        <w:trPr>
          <w:trHeight w:val="180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9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关于新常态加强反腐倡廉法规制度建设的几点思考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赵树禄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内蒙古党校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39:00Z</dcterms:created>
  <dc:creator>Administrator</dc:creator>
  <dc:description/>
  <dc:language>en-US</dc:language>
  <cp:lastModifiedBy>Administrator</cp:lastModifiedBy>
  <dcterms:modified xsi:type="dcterms:W3CDTF">2015-09-25T04:00:25Z</dcterms:modified>
  <cp:revision>2</cp:revision>
  <dc:subject/>
  <dc:title>“经济新常态与内蒙古发展征文”一等奖获奖名单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